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On the day of my grandfathers birthday is when an issue turned comical occurred. It was about six o’clock in the evening when my mother was rounding up the family so we could all enjoy a delicious home cooked meal. As the elderly people were getting restless and the food was being put out onto the table, suddenly, my mother dropped the pot of homemade applesauce onto the kitchen floor. She yelled out something along the lines of profanity and then proceeded to make an effort to save as much as the applesauce she could. Little did the rest of the family know that most of the remaining applesauce that ended up in their dish was scooped up from the floor, but at the end of the day it all tasted the sa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2:01:00Z</dcterms:created>
  <dc:creator>Debbie Culligan</dc:creator>
  <dc:description/>
  <cp:keywords/>
  <dc:language>en-US</dc:language>
  <cp:lastModifiedBy>Debbie Culligan</cp:lastModifiedBy>
  <dcterms:modified xsi:type="dcterms:W3CDTF">2009-10-17T12:06:00Z</dcterms:modified>
  <cp:revision>1</cp:revision>
  <dc:subject/>
  <dc:title>On the day of my grandfathers birthday is when an issue turned comical occurred</dc:title>
</cp:coreProperties>
</file>